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icon-theme-symbolic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8:31: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0351lxfm3fdWyi0QJX68X+cFmBEXSbZnLU6G9o+ad3dQBtuIJwECyx35DgO1ypsOgLm8lm3
w7tz/C+8Jmu3ldawZ6w5TCjcZbx9hvkmD3JKB7t+9B78ADN4N66FQUp4fDxEQiYSLoac8gBW
2sLKo5N4tOPruO7m8IX7AVyvj2y5PH7q8XgyaJMOAxKuLlaOxAirjcGE25ChdvZ3ppU9c5gJ
m9dm04iFy1JgA25u+R</vt:lpwstr>
  </property>
  <property fmtid="{D5CDD505-2E9C-101B-9397-08002B2CF9AE}" pid="3" name="_2015_ms_pID_7253431">
    <vt:lpwstr>IwEgDpJ6dWx/dBFWHvWsjiyl7PqnT/KrImaCBjlxiMGuu0S6gEZYDu
XVkTuXSp9/j6ws81YiNgpBlXdTnwEC2jrA4QPbwy9zlk7xMSQbnhyNpG4p84qDfkfHT9Av6I
RhBjLGJ4N0i1kv5fYzE2hWMC+hRLZMaRegyD8ZrATBvVajB53ScOmmdIZkKh0r8ESPjiG0eR
8pFWanTgPeNJ97vaOlHx/1ZJ6q8IuOWqkMH+</vt:lpwstr>
  </property>
  <property fmtid="{D5CDD505-2E9C-101B-9397-08002B2CF9AE}" pid="4" name="_2015_ms_pID_7253431_00">
    <vt:lpwstr>_2015_ms_pID_7253431</vt:lpwstr>
  </property>
  <property fmtid="{D5CDD505-2E9C-101B-9397-08002B2CF9AE}" pid="5" name="_2015_ms_pID_7253432">
    <vt:lpwstr>gV6qvAbzdKaFJi/WZjruOcLCPm9qTaEg2IZa
d6NV0+TfZbyqtsysEHVwgvXokB3Tjd6Xqt8vbVaopJgyoBgFB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94</vt:lpwstr>
  </property>
</Properties>
</file>